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  июня 2013                         </w:t>
        <w:tab/>
        <w:tab/>
        <w:tab/>
        <w:t xml:space="preserve">                           </w:t>
        <w:tab/>
        <w:t xml:space="preserve">               № 12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здании женского совета при админист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«Богомягков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казания содействия правоохранительным органам и другим государственным органам в обеспечении правопорядка, привлечения широкой общественности к решению социально-значимых вопросов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оздать женский совет при администрации сельского поселения «Богомягковское» муниципального района «Шилкинский  район» с целью создания наиболее благоприятных условий для активного участия женщин в общественных дела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огласованной, эффективной деятельности создать руководящий орган женского совета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одина Г.П. –председатель комисси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еломенцева Е.В. – учитель, секретарь комисс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дина Ж.Н.-учитель,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ченко А.И.-учи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еметьева С.В.-воспит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акшеева А.Я.-работник прачеч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юменцева Т.В.- помощник воспитател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ьячнко В.Е.- пенсион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злова М.Н.-фельдше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оваленкова Т.М.-пова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ламова Т.Ф.-зав. склад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арфоломеева М.Р.- старший оператор АЗ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Лисичникова Л.Д.-учи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Юркина Т.И.- библиотекар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итаева С.Н.-техник осеменат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новская Ю.В.-худ.руководитель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3.  Утвердить Положение о женском совете при администрации сельского поселения «Богомягковское» муниципального района «Шилкинский  район» (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Богомягковское»                С.В.Старн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ПРИЛОЖЕНИЕ</w:t>
      </w:r>
    </w:p>
    <w:p>
      <w:pPr>
        <w:pStyle w:val="Normal"/>
        <w:rPr/>
      </w:pPr>
      <w:r>
        <w:rPr/>
        <w:t>к постановлению администрации</w:t>
      </w:r>
    </w:p>
    <w:p>
      <w:pPr>
        <w:pStyle w:val="Normal"/>
        <w:rPr/>
      </w:pPr>
      <w:r>
        <w:rPr/>
        <w:t>сельского поселения «Богомягковское»</w:t>
      </w:r>
    </w:p>
    <w:p>
      <w:pPr>
        <w:pStyle w:val="Normal"/>
        <w:rPr/>
      </w:pPr>
      <w:r>
        <w:rPr/>
        <w:t>от 10 июня  2013 г.  № 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женском совете при администрации сельского поселения «Богомягковское»  муниципального района «Шилкинский район» Забайкальского 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Женский совет (в дальнейшем – женсовет) при администрации сельского поселения «Богомягковское» муниципального района «Шилкинский район» Забайкальского края является общественной организацией и создается в целях организации позитивной деятельности женщин, направленной на организацию досуга, творчества, благоустройства и общественных инициати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Женский совет является добровольным объединением граждан, создаваемым в структуре социально-профилактического центра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Женсовет в своей деятельности руководствуется законодательными актами Российской Федерации, Забайкальского края, нормативными правовыми актами муниципального района «Шилкинский  район» и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Задачи женсове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осуществление взаимодействия с администрацией сельского поселения «Богомягковское», администрацией муниципального района «Шилкинский  район»по вопросам, относящимся к любым сферам жизнедеятельности населения сельского поселения «Богомягковское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ивное вовлечение женщин в управление делами общества и государств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женщинам, а также несовершеннолетним и престарелым гражданам в восстановлении нарушенных прав и законных интерес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ая работа по сохранению семей, находящихся на грани распад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бота над семьями погибших при исполнении гражданского и служебного долг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ая работа с общественными комиссиями;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рка жилищно-бытовых условий неблагополучных семей, молодых сем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досуговых мероприятий для женщин и детей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ение национальных традиций русских народов и др. народов проживающих на территории сельского поселения «Богомягковское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Полномочия женсовета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формирование рекомендаций и предложений в  Совет сельского поселения «Богомягковское», администрацию сельского поселения «Богомягковское», администрацию муниципального района «Шилкинский район»  по любым вопросам, относящимся к территории сельского поселения «Богомягковское»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аправление и методы работы с учетом местных условий, национальных обычаев, традиций, специфики женского движения в сельском поселении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нка данных о женщинах и детях, попавших в трудную жизненную ситуацию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государственными учреждениями и общественными формирования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Членами женсовета могут быть на добровольных началах граждане Российской Федерации не моложе 18 лет, положительно характеризующиеся по месту работы и жительства, способные по своим деловым и моральным качествам успешно выполнять поставленные перед ними задач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В составе комиссии должно быть не менее 5 челов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Координацию деятельности женсовета осуществляет председатель жен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.Руководящий состав женсов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крета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8.Совещания и мероприятия женсовета проводятся не реже одного раза в квартал. План работы составляется ежегодно, не позднее 15 январ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9.Основной формой работы является засе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.Решения женсовета носят рекомендательны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1.На заседании женсовета ведется протокол, который подписывается председателем. Копия протокола в недельный срок направляется  в администрацию сельского поселения «Богомягков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12.Ходатайствует перед администрацией сельского поселения и по месту работы членов женсовета и должностных лиц об их поощрении за добросовестное отношение к выполнению общественных обязаннос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еятельность женсовета обеспечивается за счет организуемых выставок, лекций, концертов, спортивных мероприятий, пожертвований, отчислений администрации сельского поселения «Богомягковское», предприятий и других общественных организаций 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_________________________________</w:t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2:00:00Z</dcterms:created>
  <dc:creator>WIN7XP</dc:creator>
  <dc:description/>
  <dc:language>en-US</dc:language>
  <cp:lastModifiedBy>user</cp:lastModifiedBy>
  <cp:lastPrinted>2013-06-19T10:37:00Z</cp:lastPrinted>
  <dcterms:modified xsi:type="dcterms:W3CDTF">2013-09-13T12:00:00Z</dcterms:modified>
  <cp:revision>2</cp:revision>
  <dc:subject/>
  <dc:title/>
</cp:coreProperties>
</file>